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129072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340847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72832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834517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51003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94031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763187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809165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3875442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0818391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38475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344377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0248954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464699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6572343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777924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604880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980574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286935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583710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932806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748191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68514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559392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286956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12342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2208004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589494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416704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184960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202764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076384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2375628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520012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755791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842091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3237477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9897177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1816065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47111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856260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848003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116824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024599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4319242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8213980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